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b/>
          <w:color w:val="000000"/>
          <w:sz w:val="24"/>
          <w:szCs w:val="24"/>
          <w:u w:val="single"/>
          <w:lang w:eastAsia="ru-RU"/>
        </w:rPr>
        <w:t> </w:t>
      </w:r>
      <w:r>
        <w:rPr>
          <w:rFonts w:eastAsia="Times New Roman" w:cs="Times New Roman" w:ascii="Times New Roman" w:hAnsi="Times New Roman"/>
          <w:b/>
          <w:color w:val="000000"/>
          <w:sz w:val="24"/>
          <w:szCs w:val="24"/>
          <w:u w:val="single"/>
          <w:lang w:eastAsia="ru-RU"/>
        </w:rPr>
        <w:t>45. "Военная проза" 60-х-70-х годов; её значени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пора, которую нам прислали, - не по программным авторам. Добавляю их. Входят в программу: «Убиты под Москвой» Воробьева, В.Быков. «Мертвым не больно». «Сотников». На всякий случай прилагаю еще оксанину лекцию в конце… Я не совсем в ней разобралась, но кое-что постаралась прояснить… Так что не пугайтесь 7 страниц – ответ – только три занимает.</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В 60-е вокруг "Нового мира" группировались писатели и критики либерального толка и писатели-"деревенщики". В журнале публиковалась военная проза авторов, которых ортодоксальная критика ругала за попытки воссоздать истинную, а не парадно-патриотическую картину Великой Отечественной войны. Художественно точное воплощение богатого фактич. материала, углублённость размышлений о трагич. и героич. </w:t>
      </w:r>
      <w:bookmarkStart w:id="0" w:name="YANDEX_139"/>
      <w:bookmarkEnd w:id="0"/>
      <w:r>
        <w:rPr>
          <w:rFonts w:eastAsia="Times New Roman" w:cs="Times New Roman" w:ascii="Times New Roman" w:hAnsi="Times New Roman"/>
          <w:color w:val="000000"/>
          <w:sz w:val="24"/>
          <w:szCs w:val="24"/>
          <w:lang w:eastAsia="ru-RU"/>
        </w:rPr>
        <w:t xml:space="preserve">военном четырёхлетии и его месте в истории отличают трилогию </w:t>
      </w:r>
      <w:r>
        <w:rPr>
          <w:rFonts w:eastAsia="Times New Roman" w:cs="Times New Roman" w:ascii="Times New Roman" w:hAnsi="Times New Roman"/>
          <w:color w:val="000000"/>
          <w:sz w:val="24"/>
          <w:szCs w:val="24"/>
          <w:u w:val="single"/>
          <w:lang w:eastAsia="ru-RU"/>
        </w:rPr>
        <w:t xml:space="preserve">Симонова «Живые и мёртвые» </w:t>
      </w:r>
      <w:r>
        <w:rPr>
          <w:rFonts w:eastAsia="Times New Roman" w:cs="Times New Roman" w:ascii="Times New Roman" w:hAnsi="Times New Roman"/>
          <w:color w:val="000000"/>
          <w:sz w:val="24"/>
          <w:szCs w:val="24"/>
          <w:lang w:eastAsia="ru-RU"/>
        </w:rPr>
        <w:t xml:space="preserve">(1959-71). С глубокой психологич. достоверностью анализируется внутр. мир человека на войне, социальные и нравств. мотивы его поведения в рассказе Шолохова </w:t>
      </w:r>
      <w:r>
        <w:rPr>
          <w:rFonts w:eastAsia="Times New Roman" w:cs="Times New Roman" w:ascii="Times New Roman" w:hAnsi="Times New Roman"/>
          <w:color w:val="000000"/>
          <w:sz w:val="24"/>
          <w:szCs w:val="24"/>
          <w:u w:val="single"/>
          <w:lang w:eastAsia="ru-RU"/>
        </w:rPr>
        <w:t>«Судьба человека»</w:t>
      </w:r>
      <w:r>
        <w:rPr>
          <w:rFonts w:eastAsia="Times New Roman" w:cs="Times New Roman" w:ascii="Times New Roman" w:hAnsi="Times New Roman"/>
          <w:color w:val="000000"/>
          <w:sz w:val="24"/>
          <w:szCs w:val="24"/>
          <w:lang w:eastAsia="ru-RU"/>
        </w:rPr>
        <w:t xml:space="preserve"> (1956-57), в повестях «Пядь земли» (1959) и «Мёртвые сраму не имут»(1961) Г. Я. Бакланова, «Последние залпы» (1959) Ю. В. Бондарева, «Расстаёмся ненадолго» А. Кулаковского, «А зори здесь тихие» (1969) Б. Л. Васильева, </w:t>
      </w:r>
      <w:r>
        <w:rPr>
          <w:rFonts w:eastAsia="Times New Roman" w:cs="Times New Roman" w:ascii="Times New Roman" w:hAnsi="Times New Roman"/>
          <w:color w:val="000000"/>
          <w:sz w:val="24"/>
          <w:szCs w:val="24"/>
          <w:u w:val="single"/>
          <w:lang w:eastAsia="ru-RU"/>
        </w:rPr>
        <w:t>«Пастух и пастушка»</w:t>
      </w:r>
      <w:r>
        <w:rPr>
          <w:rFonts w:eastAsia="Times New Roman" w:cs="Times New Roman" w:ascii="Times New Roman" w:hAnsi="Times New Roman"/>
          <w:color w:val="000000"/>
          <w:sz w:val="24"/>
          <w:szCs w:val="24"/>
          <w:lang w:eastAsia="ru-RU"/>
        </w:rPr>
        <w:t xml:space="preserve"> (1971) Астафьева, «Третья ракета» (1962), «Сотников» (</w:t>
      </w:r>
      <w:bookmarkStart w:id="1" w:name="YANDEX_140"/>
      <w:bookmarkEnd w:id="1"/>
      <w:r>
        <w:rPr>
          <w:rFonts w:eastAsia="Times New Roman" w:cs="Times New Roman" w:ascii="Times New Roman" w:hAnsi="Times New Roman"/>
          <w:color w:val="000000"/>
          <w:sz w:val="24"/>
          <w:szCs w:val="24"/>
          <w:lang w:eastAsia="ru-RU"/>
        </w:rPr>
        <w:t>1970) и «Дожить до рассвета» (1972) В. Быкова, в рассказе «Иван» (1958) и романе «В августе сорок четвёртого» (1974) В. Богомолова, в главах из романа Шолохова «Они сражались за Родину» (1943- 1969).</w:t>
      </w:r>
    </w:p>
    <w:p>
      <w:pPr>
        <w:pStyle w:val="Normal"/>
        <w:spacing w:lineRule="auto" w:line="240" w:before="0" w:after="0"/>
        <w:rPr/>
      </w:pPr>
      <w:r>
        <w:rPr>
          <w:rFonts w:eastAsia="Times New Roman" w:cs="Times New Roman" w:ascii="Times New Roman" w:hAnsi="Times New Roman"/>
          <w:b/>
          <w:bCs/>
          <w:color w:val="000000"/>
          <w:sz w:val="24"/>
          <w:szCs w:val="24"/>
          <w:lang w:eastAsia="ru-RU"/>
        </w:rPr>
        <w:t>Юрий Васильевич Бондарев (1924)</w:t>
      </w:r>
      <w:r>
        <w:rPr>
          <w:rFonts w:eastAsia="Times New Roman" w:cs="Times New Roman" w:ascii="Times New Roman" w:hAnsi="Times New Roman"/>
          <w:color w:val="000000"/>
          <w:sz w:val="24"/>
          <w:szCs w:val="24"/>
          <w:lang w:eastAsia="ru-RU"/>
        </w:rPr>
        <w:t xml:space="preserve">, бывший офицер-артиллерист, воевавший в 1942 – 1944 годах под Сталинградом, на Днепре, в Карпатах, автор хороших книг </w:t>
      </w:r>
      <w:r>
        <w:rPr>
          <w:rFonts w:eastAsia="Times New Roman" w:cs="Times New Roman" w:ascii="Times New Roman" w:hAnsi="Times New Roman"/>
          <w:b/>
          <w:bCs/>
          <w:i/>
          <w:iCs/>
          <w:color w:val="000000"/>
          <w:sz w:val="24"/>
          <w:szCs w:val="24"/>
          <w:lang w:eastAsia="ru-RU"/>
        </w:rPr>
        <w:t>«Батальоны просят огня» (1957), «Тишина» (1962), «Горячий снег» (1969).</w:t>
      </w:r>
      <w:r>
        <w:rPr>
          <w:rFonts w:eastAsia="Times New Roman" w:cs="Times New Roman" w:ascii="Times New Roman" w:hAnsi="Times New Roman"/>
          <w:color w:val="000000"/>
          <w:sz w:val="24"/>
          <w:szCs w:val="24"/>
          <w:lang w:eastAsia="ru-RU"/>
        </w:rPr>
        <w:t xml:space="preserve"> Одно из достоверных произведений, написанных Бондаревым о войне – роман «Горячий снег» о Сталинградской битве, о защитниках Сталинграда, для которых он олицетворял защиту Родины. Сталинград как символ солдатского мужества и стойкости проходит по всем произведениям писателя-фронтовика. Его военные произведения пронизаны романтическими сценами. Герои его повестей и романов – мальчики вместе с совершаемым героизмом ещё успевают подумать о красоте природ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исатели-фронтовики, вопреки сложившимся в советское время тенденциям к лакированию правды о войне, изображали суровую и трагическую  военную и послевоенную действительность. Их произведения – правдивое свидетельство времени, когда Россия воевала и победила.</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Писатель-фронтовик </w:t>
      </w:r>
      <w:r>
        <w:rPr>
          <w:rFonts w:eastAsia="Times New Roman" w:cs="Times New Roman" w:ascii="Times New Roman" w:hAnsi="Times New Roman"/>
          <w:b/>
          <w:bCs/>
          <w:color w:val="000000"/>
          <w:sz w:val="24"/>
          <w:szCs w:val="24"/>
          <w:lang w:eastAsia="ru-RU"/>
        </w:rPr>
        <w:t>Борис Львович Васильев (1924)</w:t>
      </w:r>
      <w:r>
        <w:rPr>
          <w:rFonts w:eastAsia="Times New Roman" w:cs="Times New Roman" w:ascii="Times New Roman" w:hAnsi="Times New Roman"/>
          <w:color w:val="000000"/>
          <w:sz w:val="24"/>
          <w:szCs w:val="24"/>
          <w:lang w:eastAsia="ru-RU"/>
        </w:rPr>
        <w:t xml:space="preserve">, автор любимых всеми книг </w:t>
      </w:r>
      <w:r>
        <w:rPr>
          <w:rFonts w:eastAsia="Times New Roman" w:cs="Times New Roman" w:ascii="Times New Roman" w:hAnsi="Times New Roman"/>
          <w:b/>
          <w:bCs/>
          <w:i/>
          <w:iCs/>
          <w:color w:val="000000"/>
          <w:sz w:val="24"/>
          <w:szCs w:val="24"/>
          <w:lang w:eastAsia="ru-RU"/>
        </w:rPr>
        <w:t>«А зори здесь тихие» (1968), «Завтра была война», «В списках не значился» (1975), «Аты-баты шли солдаты»,</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которые были экранизированы в советское время, в интервью «Российской газете» от 20 мая 2004 г. отметил востребованность военной прозы.</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В 70-м военная проза устала. Это чувствуется и по уже ненужным эпопеям. И по душевному разладу тех, кого раньше числили в рядах писателей, дающих "окопную правду". Их тоже потянуло или на "большие полотна", или на "философское осмысление", к которому они не были готовы, или на другую прозу, которая так и не нашла в авторе нужного тона. У одних поздняя проза перенасыщена назойливой темой "художник и жизнь", других дорога правдоискательства увела далеко от художественной, а значит, и всякой иной правды, у третьих проза просто начала рассыпаться, породив уже в 90-х чудовищные сочинения с чудовищными названиями вроде "И тогда приходят мародеры".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В 70-е лучшие вещи написаны теми, кто видел войну глазами подростк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b/>
          <w:color w:val="000000"/>
          <w:sz w:val="24"/>
          <w:szCs w:val="24"/>
          <w:u w:val="single"/>
          <w:lang w:eastAsia="ru-RU"/>
        </w:rPr>
        <w:t>Константин Воробьёв (1919 - 75) - Убиты под Москво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ражаясь в роте кремлевских курсантов под Москвой, попал в плен, прошел через лагеря на территории Литвы. Бежал из плена, организовал партизанскую группу, влившуюся в литовский партизанский отряд, а после войны жил в Вильнюсе.Повесть была впервые опубликована А. Т. Твардовским в журнале «Новый мир» в 1963 году. </w:t>
      </w:r>
    </w:p>
    <w:p>
      <w:pPr>
        <w:pStyle w:val="Normal"/>
        <w:spacing w:lineRule="auto" w:line="240" w:before="0" w:after="0"/>
        <w:rPr/>
      </w:pPr>
      <w:r>
        <w:rPr>
          <w:rFonts w:eastAsia="Times New Roman" w:cs="Times New Roman" w:ascii="Times New Roman" w:hAnsi="Times New Roman"/>
          <w:color w:val="000000"/>
          <w:sz w:val="24"/>
          <w:szCs w:val="24"/>
          <w:u w:val="single"/>
          <w:lang w:eastAsia="ru-RU"/>
        </w:rPr>
        <w:t>Краткое:</w:t>
      </w:r>
      <w:r>
        <w:rPr>
          <w:rFonts w:eastAsia="Times New Roman" w:cs="Times New Roman" w:ascii="Times New Roman" w:hAnsi="Times New Roman"/>
          <w:color w:val="000000"/>
          <w:sz w:val="24"/>
          <w:szCs w:val="24"/>
          <w:lang w:eastAsia="ru-RU"/>
        </w:rPr>
        <w:t xml:space="preserve"> Рота кремлевских курсантов идет на фронт. Действие происходит в ноябре 1941 г.; фронт приближается к Москве. По пути курсанты встречают спецотряд войск НКВД; когда рота приходит в подчинение пехотного полка из московских ополченцев, выясняется, что пулеметов нет: у курсантов остаются только самозарядные винтовки, гранаты и бутылки с бензином. Нужно рыть окопы, и взвод лейтенанта Алексея Ястребова быстро выполнил задание. Появляются немецкие самолеты, но пока не бомбят. К позиции взвода подходят вышедшие из окружения бойцы, среди которых — генерал-майор, командир дивизии. Выясняется, что прорван фронт и соседняя деревня занята немцам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чинается обстрел, убиты шестеро курсантов и политрук. Капитан Рюмин, командир роты, получает приказ отступить, но пока он посылал связного в штаб полка, рота оказалась окружена немцами. Капитан решает идти в наступление. Рота окружает занятое немцами село и внезапным ударом занимает его. Алексей в первом близком бою испытывает страх и отвращение — ему приходится убить немц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йцы подходят к лесу — но тут начинается самолетный налет, бомбардировка, а за самолетами в лес входят танки и пехота немцев. Упав на землю, в воронку, Алексей оказывается рядом с курсантом из третьего взвода, который, как понимает лейтенант, «трус и изменник», — ведь идет бой и другие гибнут. Но курсант исступленно шепчет Алексею: «Мы ничего не сможем… Нам надо остаться живыми… Мы их потом всех, как вчера ночью…» Он просит лейтенанта застрелить его, чтобы не попасть в плен к немцам. После боя они вдвоем идут из леса и выходят на то место, где им ранее встретился отряд НКВД. Там они встречают капитана Рюмина и еще трех бойцов, остаются ночевать в скирдах сена. Наутро Алексей и капитан видят в небе бой советских истребителей с немецкими «мессершмиттами»; наши «ястребки» погибают. Капитан Рюмин стреляется, и Алексей вместе с курсантами роют ему могилу. Тут появляются два немецких танка — один из них идет на Алексея, тот бросает в танк бутылку с бензином, падает на дно могилы, — оказывается, ему удается подбить танк. Курсанты, спрятавшиеся в скирдах, погибли; Алексей выбирается наружу и идет на восток.</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b/>
          <w:color w:val="000000"/>
          <w:sz w:val="24"/>
          <w:szCs w:val="24"/>
          <w:u w:val="single"/>
          <w:lang w:eastAsia="ru-RU"/>
        </w:rPr>
        <w:t>Быков Василь (1924 - 2003), белорус</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зван в армию летом 1942, окончил Саратовское пехотное училище. Осенью 1943 присвоено звание младшего лейтенанта. Участвовал в боях за Кривой Рог, Александрию, Знаменку. Во время Кировоградской операции ранен в ногу и живот (по ошибке был записан как погибший); события после ранения послужили основой повести «Мёртвым не больно». Известность Василю Быкову принесла повесть «Третья ракета» (1962). Также в 60-е годы опубликованы ставшие всемирно известными повести «Альпийская баллада», «Мёртвым не больно»; в 70-е — «Сотников», «Обелиск», «Дожить до рассвета», «Пойти и не вернуться».</w:t>
      </w:r>
    </w:p>
    <w:p>
      <w:pPr>
        <w:pStyle w:val="Normal"/>
        <w:spacing w:lineRule="auto" w:line="240" w:before="0" w:after="0"/>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t>Сотник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имней ночью, хоронясь от немцев, кружили по полям и перелескам Рыбак и Сотников, получившие задание добыть продовольствие для партизан. Рыбак шел легко и быстро, Сотников отставал, ему вообще не следовало отправляться на задание — он заболевал: бил кашель, кружилась голова, мучила слабость. Он с трудом поспевал за Рыбаком. Хутор, к которому они направлялись, оказался сожженным. Дошли до деревни, выбрали избу старосты. «Здравствуйте, — стараясь быть вежливым, поздоровался Рыбак. — Догадываетесь, кто мы?» — «Здравствуйте», — без тени подобострастности или страха отозвался пожилой человек, сидевший за столом над Библией. «Немцам прислуживаешь? — продолжал Рыбак. — Не стыдно быть врагом?» — «Своим людям я не враг», — так же спокойно отозвался старик. У старосты взяли овцу и не задерживаясь двинулись дальше.</w:t>
      </w:r>
    </w:p>
    <w:p>
      <w:pPr>
        <w:pStyle w:val="Normal"/>
        <w:spacing w:lineRule="auto" w:line="240" w:before="0" w:after="0"/>
        <w:rPr/>
      </w:pPr>
      <w:r>
        <w:rPr>
          <w:rFonts w:eastAsia="Times New Roman" w:cs="Times New Roman" w:ascii="Times New Roman" w:hAnsi="Times New Roman"/>
          <w:color w:val="000000"/>
          <w:sz w:val="20"/>
          <w:szCs w:val="20"/>
          <w:lang w:eastAsia="ru-RU"/>
        </w:rPr>
        <w:t>Они шли через поле к дороге и внезапно уловили впереди шум. Кто-то ехал по дороге. «Давай бегом», — скомандовал Рыбак. Крик: «Стой, стрелять будем!» Рыбак прибавил в беге. Сотников отстал. Он упал на склоне — закружилась голова. Сотников испугался, что не сможет подняться. Нашарил в снегу винтовку и выстрелил наугад. Побывав в добром десятке безнадежных ситуаций, Сотников не боялся смерти в бою. Боялся только стать обузой. Он смог сделать ещё несколько шагов и почувствовал, как ожгло бедро и по ноге потекла кровь. Подстрелили. Сотников снова залег и начал отстреливаться по уже различимым в темноте преследователям. После нескольких его выстрелов все стихло. Сотников смог разглядеть фигуры, возвращавшиеся к дороге. Рыбак, ушедший уже далеко, все-таки вернулся за ним. Вдвоем под утро они добрались до следующей деревни. В доме, куда они вошли, партизан встретила девятилетняя девочка. «мы вчетвером тут сидим. Я самая старшая». И девочка гостеприимно выставила на стол миску с вареной картошкой. «Я тебя здесь хочу оставить, — сказал Рыбак Сотникову. — Отлежись». Пришедшая женщина не удивилась и не испугалась, только в лице её что-то дрогнуло, когда она увидела пустую миску на столе. «Что вам ещё надо? — спросила она. — Хлеба? Сала? Яиц?» — «Мы не немцы». — «А кто же вы? Красные армейцы? Так те на фронте воюют, а вы по углам шастаете» Рыбак глянул в окно и отпрянул: «Немцы!» — «Быстро на чердак», — распорядилась Демичиха. Полицаи искали водку. «Нет у меня ничего, — зло отругивалась Демичиха. — Чтоб вам околеть».</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 тут сверху, с чердака, грохнул кашель. «Руки вверх! Попались, голубчик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вязанных Сотникова, Рыбака и Демичиху повезли в соседнее местечко в полицию. Мучила сотникова мысль о том, что они оказались причиной гибели вот для этой женщины и её детей… Первым на допрос повели Сотникова. «Вы думаете, я скажу вам правду?» — спросил Сотников у следователя Портнова. «Скажешь. Мы из тебя фарш сделаем. А потом объявим, что всех выдал ты… Будилу ко мне!» — приказал следователь, и в комнате появился буйволоподобный детин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ыбак же пока томился в подвале, в котором неожиданно встретил старосту. «А вас-то за что посадили?» — «За то, что не донес на вас. Пощады мне не будет», — как-то очень спокойно ответил старик. «Какая покорность! — думал Рыбак. — Нет, я все-таки за свою жизнь ещё повоюю». И когда его привели на допрос, Рыбак старался быть покладистым, не раздражать зря следователя — отвечал, как ему казалось, очень хитро. «Ты парень вроде с головой, — одобрил следователь. — Мы проверим твои показания. Возможно, сохраним тебе жизнь. Ещё послужишь великой Германии в полиции. Подумай». Вернувшись в подвал и увидев сломанные пальцы Сотникова — с вырванными ногтями, запекшиеся в сгустках крови, — Рыбак испытал тайную радость, что избежал такого. Нет, он будет изворачиваться до последнего. В подвале их было уже пятеро. Привели еврейскую девочку Басю, от которой требовали имена тех, кто её скрывал, и Демичиху.</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тупило утро. Снаружи послышались голоса. Говорили про лопаты. «Какие лопаты? Зачем лопаты?» — тягостно заныло в Рыбак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верь подвала отворилась: «Выходи: ликвидация!» «Я хочу сделать сообщение, — выкрикнул Сотников. — Я партизан. Это я ранил вашего полицая. Тот, — он кивнул на Рыбака, — оказался здесь случайно». «Господин следователь, — рванулся Рыбак. — Вы вчера мне предлагали. Я согласен». — « Вы согласны служить в полиции?» — «Согласен», — со всей искренностью, на которую был способен, ответил Рыбак. «Сволочь», — как удар, стукнул его по затылку окрик Сотникова. Сотникову сейчас было мучительно стыдно за свои наивные надежды спасти ценой своей жизни попавших в беду людей. Полицаи вели их на место казни, куда уже согнали жителей местечка и где сверху уже свешивались пять пеньковых петель. Приговоренных подвели к скамейке. Рыбаку пришлось помогать Сотникову подняться на нее. «Сволочь», — снова подумал про него Сотников и тут же укорил себя: откуда у тебя право судить… Опору из-под ног Сотникова выбил Рыбак.</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гда все кончилось и народ расходился, а полицаи начали строиться, Рыбак стоял в стороне, ожидая, что будет с ним. «А ну! — прикрикнул на него старший. — Стать в строй. Шагом марш!» И это было Рыбаку обыкновенно и привычно, он бездумно шагнул в такт с другими. А что дальше? Рыбак провел взглядом по улице: надо бежать. Вот сейчас, скажем, бухнуться в проезжающие мимо сани, врезать по лошади! Но, встретившись с глазами мужика, сидевшего в санях, и почувствовав, сколько в этих глазах ненависти, Рыбак понял: с этим не выйдет. Но с кем тогда выйдет? И тут его, словно обухом по голове, оглушила мысль: удирать некуда. После ликвидации — некуда. Из этого строя дороги к побегу не было.</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40"/>
        <w:rPr>
          <w:rFonts w:ascii="Times New Roman" w:hAnsi="Times New Roman" w:eastAsia="Times New Roman" w:cs="Times New Roman"/>
          <w:b/>
          <w:b/>
          <w:color w:val="000000"/>
          <w:sz w:val="20"/>
          <w:szCs w:val="20"/>
          <w:u w:val="single"/>
          <w:lang w:eastAsia="ru-RU"/>
        </w:rPr>
      </w:pPr>
      <w:r>
        <w:rPr>
          <w:rFonts w:eastAsia="Times New Roman" w:cs="Times New Roman" w:ascii="Times New Roman" w:hAnsi="Times New Roman"/>
          <w:b/>
          <w:color w:val="000000"/>
          <w:sz w:val="20"/>
          <w:szCs w:val="20"/>
          <w:u w:val="single"/>
          <w:lang w:eastAsia="ru-RU"/>
        </w:rPr>
        <w:t>По Оксаниной лекции</w:t>
      </w:r>
    </w:p>
    <w:p>
      <w:pPr>
        <w:pStyle w:val="Normal"/>
        <w:spacing w:lineRule="auto" w:line="240" w:before="0" w:after="40"/>
        <w:rPr>
          <w:rFonts w:ascii="Times New Roman" w:hAnsi="Times New Roman" w:cs="Times New Roman"/>
          <w:b/>
          <w:b/>
          <w:sz w:val="20"/>
          <w:szCs w:val="20"/>
        </w:rPr>
      </w:pPr>
      <w:r>
        <w:rPr>
          <w:rFonts w:cs="Times New Roman" w:ascii="Times New Roman" w:hAnsi="Times New Roman"/>
          <w:b/>
          <w:sz w:val="20"/>
          <w:szCs w:val="20"/>
        </w:rPr>
        <w:t>Гроссман.</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t>Направление главного удара. Треблинский ад, Сталинградский цикл. Народ бессмертен. После</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t>войны – роман за правое дело. Критика его.</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u w:val="single"/>
        </w:rPr>
        <w:t>«Жизнь и судьба»</w:t>
      </w:r>
      <w:r>
        <w:rPr>
          <w:rFonts w:cs="Times New Roman" w:ascii="Times New Roman" w:hAnsi="Times New Roman"/>
          <w:sz w:val="20"/>
          <w:szCs w:val="20"/>
        </w:rPr>
        <w:t xml:space="preserve"> </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t>Жизнь и судьба — эпический роман Василия Гроссмана, написанный в 1950—1959 годах. Самое известное его сочинение. Является второй частью дилогии; первая часть — «За правое дело» 1952 года. Краткое содержание – ниже.</w:t>
      </w:r>
    </w:p>
    <w:p>
      <w:pPr>
        <w:pStyle w:val="Normal"/>
        <w:spacing w:lineRule="auto" w:line="240" w:before="0" w:after="40"/>
        <w:rPr/>
      </w:pPr>
      <w:r>
        <w:rPr>
          <w:rFonts w:cs="Times New Roman" w:ascii="Times New Roman" w:hAnsi="Times New Roman"/>
          <w:sz w:val="20"/>
          <w:szCs w:val="20"/>
        </w:rPr>
        <w:t>Гроссман подумал, что на дворе оттепель, и хотя роман «не хлебом единым» был отвергнут, отнес в журнал «Знамя» , ред. Кожевников, КГБ. Далее его рукопись арестована, машинописные ленты и рукописи запрещены и изъяты. Гроссамна вызвали на беседу, с ним беседовал Суслов, кот. был при Сталине, пережил хрущевское оттепель, был при Брежневе. Сказал Суслов, что его роман может лет через 200 только быть опубликован. Далее публикация романа в 80 г сост. в Швейцарии, у нас в 88 году в журн. Октябрь, ред. Ананьев.</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40"/>
        <w:rPr/>
      </w:pPr>
      <w:r>
        <w:rPr>
          <w:rFonts w:cs="Times New Roman" w:ascii="Times New Roman" w:hAnsi="Times New Roman"/>
          <w:sz w:val="20"/>
          <w:szCs w:val="20"/>
        </w:rPr>
        <w:t>На фоне Быкова, Воробьева, Бакланова , кот . писали очень правдиво, даже на их фоне</w:t>
      </w:r>
    </w:p>
    <w:p>
      <w:pPr>
        <w:pStyle w:val="Normal"/>
        <w:spacing w:lineRule="auto" w:line="240" w:before="0" w:after="40"/>
        <w:rPr/>
      </w:pPr>
      <w:r>
        <w:rPr>
          <w:rFonts w:cs="Times New Roman" w:ascii="Times New Roman" w:hAnsi="Times New Roman"/>
          <w:sz w:val="20"/>
          <w:szCs w:val="20"/>
        </w:rPr>
        <w:t>роман Гроссмана был новаторским. Как он мог решиться отнести в ред. журнала. Впрямую</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t>сопоставлялись фашистские и сталинские режимы впервые в этом романе. Изображался</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t>идеологич. Спор между Моставским и Лиссом, в лагере Лисс приглаисл к себе Мост., и стал гов.,</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t>как много у них общего. Лисс гов., что у них много общего, что если они победят, то и другие</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t>тоже .</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t>Иконников - сильный духом человек, знаем много молитв, поддерживает себя Библией.</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t>Ершов – заключенный, из раскулаченных. Чтобы объединиться, тчобы было единое подполье</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t>в лагере, они все время подозревают друг друга. Ершова свои же и отправят в Бухенвальд, его</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t>каточку подложат туда.</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40"/>
        <w:rPr>
          <w:rFonts w:ascii="Times New Roman" w:hAnsi="Times New Roman" w:cs="Times New Roman"/>
          <w:b/>
          <w:b/>
          <w:sz w:val="20"/>
          <w:szCs w:val="20"/>
          <w:u w:val="single"/>
        </w:rPr>
      </w:pPr>
      <w:r>
        <w:rPr>
          <w:rFonts w:cs="Times New Roman" w:ascii="Times New Roman" w:hAnsi="Times New Roman"/>
          <w:b/>
          <w:sz w:val="20"/>
          <w:szCs w:val="20"/>
          <w:u w:val="single"/>
        </w:rPr>
        <w:t xml:space="preserve">Эренбург  </w:t>
      </w:r>
    </w:p>
    <w:p>
      <w:pPr>
        <w:pStyle w:val="Normal"/>
        <w:spacing w:lineRule="auto" w:line="240" w:before="0" w:after="40"/>
        <w:rPr/>
      </w:pPr>
      <w:r>
        <w:rPr>
          <w:rFonts w:cs="Times New Roman" w:ascii="Times New Roman" w:hAnsi="Times New Roman"/>
          <w:b/>
          <w:sz w:val="20"/>
          <w:szCs w:val="20"/>
          <w:u w:val="single"/>
        </w:rPr>
        <w:t>Черная книга</w:t>
      </w:r>
      <w:r>
        <w:rPr>
          <w:rFonts w:cs="Times New Roman" w:ascii="Times New Roman" w:hAnsi="Times New Roman"/>
          <w:sz w:val="20"/>
          <w:szCs w:val="20"/>
        </w:rPr>
        <w:t xml:space="preserve"> – евреи, кот. выжили. Полит. Работники так много допрашивали</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t>гитлеровских идеологов, что их идеология повлияла на умы этих дейтелей. До Войны не было</w:t>
      </w:r>
    </w:p>
    <w:p>
      <w:pPr>
        <w:pStyle w:val="Normal"/>
        <w:spacing w:lineRule="auto" w:line="240" w:before="0" w:after="40"/>
        <w:rPr/>
      </w:pPr>
      <w:r>
        <w:rPr>
          <w:rFonts w:cs="Times New Roman" w:ascii="Times New Roman" w:hAnsi="Times New Roman"/>
          <w:sz w:val="20"/>
          <w:szCs w:val="20"/>
        </w:rPr>
        <w:t>антисемизма. Гроссман написал, как Сталин звонит и спрашивает Штрума, как ему живется, Штрум не гов., что на него гонения, а гов., что просто трудности, и на след. День он знаменит, на него все гонения прекратились. В то время читатель об этом не знал. Звонки Пастернаку, Булгакову, Штруму. Это были только самые близкие люди.</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t>Становится рук. Лаборатории. Гроссман знал эту среду. Штрум подписал письмо, но гроссман</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t>покаывает, что у него теперь все в лаборатории.</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t>Сопротивление Грекова – при взятии Сталинграда. Оборонялся один дом. Капитан Грекв</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t>возглявлял оборону. В поединке он внутренне становится абсолютно свободен. Не сообщает в</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t>центр, не пишет отчеты. Показал, что на войне продолжается слежка, люди, окт. Допрашивали,</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t>теперь полируки , на фронте, и тут тоже продолжается слежка, доносы. Сцена ночью, когда в</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t>Крымова попадает шальная пуля, догадывается, что это Греков, вдург Крымова оттуда отзывают,</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t>он на Лубянку едет. Там сидят все обороняющие и погибают они. Греков понимет, что будет</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t>наступление. Гетманов – тоже пишет доносы, до войны был секретарем горкома, это челвоек</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t>системы. Новиков – командир армии, жалеет людей и задерживает наступление на 6 мин. Ждет</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t>немного, гетманов видит и пишет на него донос. \</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t>Военная проза, лейтенантская проза - потому что большинство авторов были на фронте и были</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t>лейтенантами. Юрий Бондарев – писал о войне, ранние его произведения – Горячий снег и повесть</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t>Батальоны просят огня.</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t>Василь Быков – его открыл Новый мир. Альпийская баллада, Обелиск, Круглянсукий мост,</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t>Мертвым не больно, Сотников.</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t>Олеся Домович тоже как Быков белорус, дружил с ним. Я из огненной деревни. Каратели - о тех,</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t>кто перешел на сторону фашистов.</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t>Цинковые мальчики – записи рассказов матерей и сослуживцев. У войны не женское лицо.</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t>Последние свидеели - это дети.</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t>Быков – человек экзестенционалист, что в нем есть что то сам по себе. Сотников – классич.</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t>Повесть, где идет о предательсве человека по фамилии Рыбак, от. Думет, что он не предаст до</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t>последнего. Сотников слабый человек, его отправляют в разведку, в момент, когда фагшисты</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t>на оккупированной территории, Рыбак понимает, что лучше затаиться, Сотников начинает</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t>отстреливаться, но им удается уйти, птмоу что С убивает. Гемчиха – старуха – они скрываются на</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t>сеновале. Во время обыска - фашисты пришли искать. Кашлем выдает себя и их арестовывают</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t>и детей тоже. Казнь должна быть. Рыбак отвечает охотно, вступает в контакт и думает, что что-</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t>то придумает, убежит. Сотников ведет себя стоически, как настоящий герой, слиьный духовно.</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t>Рыбак должен пройти через испытаине – помогает делать виселицу, когда С. Поднимается, Рыбак</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t>поддерживает его, потом еще одлжен табуретку выбить должен. Все это проделывает. Все они</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t>погибли. Рыбак остался. В последнюю минуту думает, что прыгнет в телегу и ускачет. И вдруг</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t>сталкивается с взглядом крестьянина. Понял, что обратно дороги нет, что он остался с фашистами.</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t>Конечно, вся литература о войне в СССР имела воспитательное значение, через воспоминания</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t>фронтовиков воспитание. Военная проза надоела к кон. 70 хх как деревенская.</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t>Книжки Брежнева – все должны были поверить, что он гений, что он на войне воевал, что</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t>Новороссийск он спас. Все знали, что их написал редактор Российсокй газеты.</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t>Воробьев – Убиты под Москвой. Сначала был кремлевсуким курсантом, потом попал в плен, отн.</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t>К пленным не очень. В концлагере потом бл. Полсе войны жил на территории Литвы, в Москве</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t>его не печатали. В Вильнюсе жил. У нас его стали печатать намного позже. Сначала его печатали в</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t>Новом мире. Потом не печатали уже его.</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t>1963 - Новый мир. Сразу посыпались обвинения. Книга была не просто разругана как паническая,</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t>дегероизирующая, но и как скандал б, принослиа прибыль – ореол известного страдальца. Он не</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t>захотел страдальцем быть. Он просто описывает роту кремлевских курсантов. Первый убитый</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t>немец, все погибли, 2 чел. остались. Недовольство Стаилным, что не жалел людей – в оттепель об</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t>этом стали говорить. Молодой лейтенант, село занято фашистами. Рюмин капитан застрелился,</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t>когда его рота погибла вся. Держал пучок клевера в руке.</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40"/>
        <w:rPr>
          <w:rFonts w:ascii="Times New Roman" w:hAnsi="Times New Roman" w:cs="Times New Roman"/>
          <w:b/>
          <w:b/>
          <w:sz w:val="20"/>
          <w:szCs w:val="20"/>
          <w:u w:val="single"/>
        </w:rPr>
      </w:pPr>
      <w:r>
        <w:rPr>
          <w:rFonts w:cs="Times New Roman" w:ascii="Times New Roman" w:hAnsi="Times New Roman"/>
          <w:b/>
          <w:sz w:val="20"/>
          <w:szCs w:val="20"/>
          <w:u w:val="single"/>
        </w:rPr>
        <w:t>Краткое: Гроссман - Жизнь и судьба</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t>Старый коммунист Михаил Мостовской, взятый в плен на окраине Сталинграда, привезен в концлагерь в Западной Германии. Он засыпает под молитву итальянского священника Гарди, спорит с толстовцем Иконниковым, видит ненависть к себе меньшевика Чернецова и сильную волю «властителя дум» майора Ершова.</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t>Политработник Крымов послан в Сталинград, в армию Чуйкова. Он должен разобрать спорное дело между командиром и комиссаром стрелкового полка. Прибыв в полк, Крымов узнает, что и командир, и комиссар погибли под бомбежкой. Вскоре Крымов и сам принимает участие в ночном бою.</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t>Московский ученый-физик Виктор Павлович Штрум с семьей находится в эвакуации в Казани. Теща Штрума Александра Владимировна и в горе войны сохранила душевную молодость: она интересуется историей Казани, улицами и музеями, повседневной жизнью людей. Жена Штрума Людмила считает этот интерес своей матери старческим эгоизмом. Людмила не имеет известий с фронта от Толи, сына от первого брака. Ее печалит категоричный, одинокий и тяжелый характер дочери-старшеклассницы Нади. Сестра Людмилы Женя Шапошникова оказалась в Куйбышеве. Племянник Сережа Шапошников — на фронте. Мать Штрума Анна Семеновна осталась в занятом немцами украинском городке, и Штрум понимает, что у нее, еврейки, мало шансов остаться в живых. Настроение у него тяжелое, он обвиняет жену в том, что из-за ее сурового характера Анна Семеновна не могла жить с ними в Москве. Единственный человек, смягчающий тяжелую атмосферу в семье, — подруга Людмилы, застенчивая, добрая и чуткая Марья Ивановна Соколова, жена коллеги и друга Штрума.</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t>Штрум получает прощальное письмо от матери. Анна Семеновна рассказывает, какие унижения ей пришлось пережить в городе, где она прожила двадцать лет, работая врачом-окулистом. Люди, которых она давно знала, поразили ее. Соседка спокойно потребовала освободить комнату и выбросила ее вещи. Старый педагог перестал с ней здороваться. Но зато бывший пациент, которого она считала угрюмым и мрачным человеком, помогает ей, принося продукты к ограде гетто. Через него она и передала прощальное письмо сыну накануне акции уничтожения.</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t>Людмила получает письмо из Саратовского госпиталя, где лежит ее тяжело раненный сын. Она срочно выезжает туда, но, приехав, узнает о смерти Толи. «Все люди виноваты перед матерью, потерявшей на войне сына, и тщетно пробуют оправдаться перед ней на протяжении истории человечества».</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t>Секретарь обкома одной из оккупированных немцами областей Украины Гетманов назначен комиссаром танкового корпуса. Гетманов всю жизнь работал в атмосфере доносов, лести и фальши и теперь переносит эти жизненные принципы во фронтовую обстановку. Командир корпуса генерал Новиков — прямой и честный человек, старающийся предотвратить бессмысленные человеческие жертвы. Гетманов выражает Новикову свое восхищение и одновременно пишет донос о том, что комкор задержал атаку на восемь минут, чтобы сберечь людей.</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t>Новиков любит Женю Шапошникову, приезжает к ней в Куйбышев. Перед войной Женя ушла от своего мужа, политработника Крымова. Ей чужды взгляды Крымова, который одобрял раскулачивание, зная о страшном голоде в деревнях, оправдывал аресты 1937 г. Она отвечает Новикову взаимностью, но предупреждает его, что, если Крымов будет арестован, вернется к бывшему мужу.</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t>Военный хирург Софья Осиповна Левинтон, арестованная на окраине Сталинграда, попадает в немецкий концлагерь. Евреев везут куда-то в товарных вагонах, и Софья Осиповна с удивлением видит, как всего за несколько дней многие люди проходят путь от человека до «грязной и несчастной, лишенной имени и свободы скотины». Ревекка Бухман, пытаясь скрыться от облавы, задушила свою плачущую дочь.</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t>В дороге Софья Осиповна знакомится с шестилетним Давидом, который перед самой войной приехал из Москвы на каникулы к бабушке. Софья Осиповна становится единственной опорой ранимого, впечатлительного ребенка. Она испытывает к нему материнское чувство. До последней минуты Софья Осиповна успокаивает мальчика, обнадеживает его. Они вместе гибнут в газовой камере.</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t>Крымов получает приказ отправиться в Сталинград, в окруженный дом «шесть дробь один», где держат оборону люди «управдома» Грекова. До политуправления фронта дошли донесения о том, что Греков отказывается писать отчеты, ведет антисталинские разговоры с бойцами и под немецкими пулями проявляет независимость от начальства. Крымов должен навести в окруженном доме большевистский порядок и, в случае необходимости, отстранить Грекова от командования.</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t>Незадолго до появления Крымова «управдом» Греков отправил из окруженного дома бойца Сережу Шапошникова и юную радистку Катю Венгрову, зная об их любви и желая спасти от смерти. Прощаясь с Грековым, Сережа «увидел, что смотрят на него прекрасные, человечные, умные и грустные глаза, каких никогда он не видел в жизни».</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t>Но комиссар-большевик Крымов заинтересован только в сборе компромата на «неуправляемого» Грекова. Крымов упивается сознанием своей значительности, старается уличить Грекова в антисоветских настроениях. Даже смертельная опасность, которой ежеминутно подвергаются защитники дома, не охлаждает его пыл. Крымов решает отстранить Грекова и самому принять командование. Но ночью его ранит шальная пуля. Крымов догадывается, что стрелял Греков. Вернувшись в политотдел, он пишет донос на Грекова, но вскоре узнает, что опоздал: все защитники дома «шесть дробь один» погибли. Из-за крымовского доноса Грекову не присваивают посмертное звание Героя Советского Союза.</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t>В немецком концлагере, где сидит Мостовской, создается подпольная организация. Но среди заключенных нет единства: бригадный комиссар Осипов не доверяет беспартийному майору Ершову, происходящему из семьи раскулаченных. Он боится, что смелый, прямой и порядочный Ершов приобретет слишком большое влияние. Заброшенный из Москвы в лагерь товарищ Котиков дает установку — действовать сталинскими методами. Коммунисты принимают решение избавиться от Ершова и подкладывают его карточку в группу отобранных для Бухенвальда. Несмотря на душевную близость с Ершовым, старый коммунист Мостовской подчиняется этому решению. Неизвестный провокатор выдает подпольную организацию, и гестапо уничтожает ее участников.</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t>Институт, в котором работает Штрум, возвращается из эвакуации в Москву. Штрум пишет работу по ядерной физике, которая вызывает общий интерес. Известный академик говорит на ученом совете, что в стенах физического института еще не рождалась работа такого значения. Работа выдвинута на Сталинскую премию, Штрум находится на волне успеха, это радует и волнует его. Но одновременно Штрум замечает, что из его лаборатории понемногу выживают евреев. Когда он пытается вступиться за своих сотрудников, ему дают понять, что и его собственное положение не слишком надежно в связи с «пятым пунктом» и многочисленными родственниками за границей.</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t>Иногда Штрум встречается с Марьей Ивановной Соколовой и вскоре понимает, что любит ее и любим ею. Но Марья Ивановна не может скрывать свою любовь от мужа, и тот берет с нее слово не видеться со Штрумом. Как раз в это время начинаются гонения на Штрума.</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t>За несколько дней до сталинградского наступления Крымов арестован и отправлен в Москву. Оказавшись в тюремной камере на Лубянке, он не может прийти в себя от неожиданности: допросы и пытки имеют целью доказать его измену Родине во время Сталинградской битвы.</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t>В Сталинградской битве отличается танковый корпус генерала Новикова.</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t>В дни сталинградского наступления обостряется травля Штрума. Появляется разгромная статья в институтской газете, его уговаривают написать покаянное письмо, выступить с признанием своих ошибок на ученом совете. Штрум собирает всю свою волю и отказывается каяться, даже не приходит на заседание ученого совета. Семья поддерживает его и, в ожидании ареста, готова разделить его судьбу. В этот день, как всегда в тяжелые минуты его жизни, Штруму звонит Марья Ивановна и говорит, что гордится им и тоскует о нем. Штрума не арестовывают, а только увольняют с работы. Он оказывается в изоляции, друзья перестают с ним видеться.</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t>Но в одно мгновение ситуация меняется. Теоретические работы по ядерной физике привлекают внимание Сталина. Он звонит Штруму и интересуется, не испытывает ли в чем-нибудь недостатка выдающийся ученый. Штрума немедленно восстанавливают в институте, создают ему все условия для работы. Теперь он сам определяет состав своей лаборатории, без оглядки на национальность сотрудников. Но когда Штруму начинает казаться, что он вышел из черной полосы своей жизни, он вновь оказывается перед выбором. От него требуют подписать обращение к английским ученым, которые выступили в защиту репрессированных советских коллег. Ведущие советские ученые, к которым теперь причислен Штрум, должны силой своего научного авторитета подтвердить, что в СССР нет репрессий. Штрум не находит в себе сил отказаться и подписывает обращение. Самым ужасным наказанием становится для него звонок Марьи Ивановны: она уверена, что Штрум не подписал письмо, и восхищается его мужеством...</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t>В Москву приезжает Женя Шапошникова, узнавшая об аресте Крымова. Она выстаивает во всех очередях, в которых стоят жены репрессированных, и чувство долга по отношению к бывшему мужу борется в ее душе с любовью к Новикову. Новиков узнает о ее решении вернуться к Крымову во время Сталинградской битвы. Ему кажется, что он упадет мертвым. Но надо жить и продолжать наступление.</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t>После пыток Крымов лежит на полу в лубянском кабинете и слышит разговор своих палачей о победе под Сталинградом. Ему кажется, что он видит Грекова, идущего ему навстречу по битому сталинградскому кирпичу. Допрос продолжается, Крымов отказывается подписывать обвинение. Вернувшись в камеру, он находит передачу от Жени и плачет.</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t>Заканчивается сталинградская зима. В весенней тишине леса слышится вопль об умерших и яростная радость жизни.</w:t>
      </w:r>
    </w:p>
    <w:p>
      <w:pPr>
        <w:pStyle w:val="Normal"/>
        <w:spacing w:lineRule="auto" w:line="240" w:before="0" w:after="4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6:42:00Z</dcterms:created>
  <dc:creator>Asus</dc:creator>
  <dc:description/>
  <dc:language>en-US</dc:language>
  <cp:lastModifiedBy>Asus</cp:lastModifiedBy>
  <dcterms:modified xsi:type="dcterms:W3CDTF">2011-01-14T16:42:00Z</dcterms:modified>
  <cp:revision>2</cp:revision>
  <dc:subject/>
  <dc:title/>
</cp:coreProperties>
</file>